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22, 2008</w:t>
      </w:r>
    </w:p>
    <w:p>
      <w:pPr>
        <w:pStyle w:val="Normal"/>
        <w:widowControl w:val="false"/>
        <w:ind w:left="2160" w:hanging="2160"/>
        <w:rPr>
          <w:sz w:val="24"/>
          <w:lang w:val="en-US"/>
        </w:rPr>
      </w:pPr>
      <w:r>
        <w:rPr>
          <w:sz w:val="24"/>
          <w:lang w:val="en-US"/>
        </w:rPr>
        <w:t>Multiple Intelligence</w:t>
        <w:tab/>
      </w:r>
    </w:p>
    <w:p>
      <w:pPr>
        <w:pStyle w:val="Normal"/>
        <w:widowControl w:val="false"/>
        <w:ind w:left="5040" w:hanging="5040"/>
        <w:rPr>
          <w:sz w:val="24"/>
          <w:lang w:val="en-US"/>
        </w:rPr>
      </w:pPr>
      <w:r>
        <w:rPr>
          <w:sz w:val="24"/>
          <w:lang w:val="en-US"/>
        </w:rPr>
        <w:t>Chapter 12- MI and Cognitive Skills</w:t>
        <w:tab/>
        <w:tab/>
        <w:tab/>
        <w:t xml:space="preserve"> </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Chapter 12 involves MI and cognitive skills. In this chapter there is a focus on not only what students are thinking about, but also how they are thinking. One of the major issues is retainment. Students seem to not remember things learned not long ago. MI offers multiple ways for students to learn information in the hope that this will prove more retainment. There is also no such thing as a pure memory. Someone might have a memory for one thing, but would not remember something else. It’s the whole names vs faces remembering game. These faces would be a spatial memory, the names, and also dates, would be linguistic/logical intellegences. There were some examples of how spelling words could be taught different ways. It was helpful for some examples like using music to remember the letters, or using coding, 1's and 0's to represents vowels and consonants. The chapter then relates to Bloom’s Taxonomy and the knowledge, comprehension, application, analysis, and evaluation. These are key steps in determine how and what to teach so that students know what they are learning. These steps also show how much they know, starting at being able to restate information, to being able to apply it in a way that shows a much deeper understanding.</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Reflection</w:t>
      </w:r>
    </w:p>
    <w:p>
      <w:pPr>
        <w:pStyle w:val="Normal"/>
        <w:widowControl w:val="false"/>
        <w:rPr/>
      </w:pPr>
      <w:r>
        <w:rPr>
          <w:sz w:val="24"/>
          <w:lang w:val="en-US"/>
        </w:rPr>
        <w:tab/>
        <w:t xml:space="preserve">In terms of memory, there is already some multiple Intelligences already in use. One of the things not taught in school is </w:t>
      </w:r>
      <w:r>
        <w:rPr>
          <w:i/>
          <w:sz w:val="24"/>
          <w:lang w:val="en-US"/>
        </w:rPr>
        <w:t xml:space="preserve">how </w:t>
      </w:r>
      <w:r>
        <w:rPr>
          <w:sz w:val="24"/>
          <w:lang w:val="en-US"/>
        </w:rPr>
        <w:t xml:space="preserve">you learn to memorize. This is why people learn to memorize in different ways. I have had teachers that will tell me the only way to learn is with flash cards, while others might make songs about learning German verbs a priority. We all sort of develop our own ways for figuring out ways to remember things. Some are not as successful as others and some students are not as successful either. There is no class that I have taken, ever, that has ever given different ways to study and letting students figure out which options are best for them. Maybe if we had that, we would be able to better retain the information. I think that the spelling example is so outside the box. I am logical Intelligence and that would be incredibly frustrating for me. Maybe for extremely logical minds it would work, but I don’t see it being a valuable tool. They must make sure there is an example for every type of learning style, but in order to do so they stretch and create these random exampl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